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Septiembre 12 de 2022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Carlos Fernando Vera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REF: COTIZACION </w:t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01- DESMONTAJE Y MONTAJE DE LLANTA 710/70R38</w:t>
        <w:tab/>
        <w:tab/>
        <w:t xml:space="preserve">              $ 180.000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TRACTOR JD82Y5R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en-US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bCs/>
          <w:lang w:val="en-US"/>
        </w:rPr>
        <w:t>TOTAL $180.000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NOTA: SERVICIO REALIZADO EN HACIENDA CACHIMBALITO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colombia@emcali.net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6:41:00Z</dcterms:created>
  <dc:creator>Patricia Cubillos Bernal</dc:creator>
  <dc:description/>
  <cp:keywords/>
  <dc:language>en-US</dc:language>
  <cp:lastModifiedBy>Vera, Carlos</cp:lastModifiedBy>
  <cp:lastPrinted>2008-08-30T11:35:00Z</cp:lastPrinted>
  <dcterms:modified xsi:type="dcterms:W3CDTF">2022-10-13T16:41:00Z</dcterms:modified>
  <cp:revision>2</cp:revision>
  <dc:subject/>
  <dc:title> </dc:title>
</cp:coreProperties>
</file>